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        в члены   жилищно-строительных кооперативов, и о порядке формирования указанных списков граждан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 случае принятия проекта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й в Закон Ульяновской области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 w:val="false"/>
          <w:sz w:val="28"/>
          <w:szCs w:val="28"/>
        </w:rPr>
        <w:t>потребуется внесение изменений      в постановление Правительства Ульяновской области от 20 августа 2013 года     № 370-П «Об утверждении правил формирования списков граждан, имеющих право быть принятыми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по основаниям, предусмотренным Законом Ульяновской области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19:00Z</dcterms:created>
  <dc:creator>User</dc:creator>
  <dc:description/>
  <cp:keywords/>
  <dc:language>en-US</dc:language>
  <cp:lastModifiedBy>User</cp:lastModifiedBy>
  <cp:lastPrinted>2024-04-02T09:26:00Z</cp:lastPrinted>
  <dcterms:modified xsi:type="dcterms:W3CDTF">2024-04-02T05:26:00Z</dcterms:modified>
  <cp:revision>10</cp:revision>
  <dc:subject/>
  <dc:title/>
</cp:coreProperties>
</file>